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Trescpisma"/>
        <w:suppressAutoHyphens w:val="true"/>
        <w:spacing w:before="0" w:after="0"/>
        <w:ind w:firstLine="708"/>
        <w:rPr>
          <w:color w:val="000000"/>
        </w:rPr>
      </w:pPr>
      <w:r>
        <w:rPr>
          <w:color w:val="000000"/>
        </w:rPr>
      </w:r>
    </w:p>
    <w:p>
      <w:pPr>
        <w:pStyle w:val="11Trescpisma"/>
        <w:suppressAutoHyphens w:val="true"/>
        <w:spacing w:before="0" w:after="0"/>
        <w:ind w:firstLine="708"/>
        <w:jc w:val="center"/>
        <w:rPr>
          <w:color w:val="000000"/>
        </w:rPr>
      </w:pPr>
      <w:r>
        <w:rPr>
          <w:color w:val="000000"/>
        </w:rPr>
        <w:t>Uzasadnienie</w:t>
      </w:r>
    </w:p>
    <w:p>
      <w:pPr>
        <w:pStyle w:val="11Trescpisma"/>
        <w:suppressAutoHyphens w:val="true"/>
        <w:spacing w:before="0" w:after="0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11Trescpisma"/>
        <w:suppressAutoHyphens w:val="true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I. Do dnia wejścia w życie ustawy z dnia 28 lipca 2011r. </w:t>
      </w:r>
      <w:r>
        <w:rPr>
          <w:rFonts w:cs="Arial"/>
          <w:bCs/>
          <w:color w:val="000000"/>
        </w:rPr>
        <w:t xml:space="preserve">o zmianie ustawy o gospodarce nieruchomościami oraz niektórych innych ustaw (Dz.U. z 2011r., nr 187, poz. 1110), </w:t>
      </w:r>
      <w:r>
        <w:rPr>
          <w:color w:val="000000"/>
        </w:rPr>
        <w:t xml:space="preserve">kwestię udzielania bonifikat od opłaty za przekształcenie prawa użytkowania wieczystego nieruchomości stanowiących własność Gminy Wrocław regulowały dwie uchwały, tj. jedna dla postępowań wszczętych </w:t>
      </w:r>
      <w:r>
        <w:rPr>
          <w:rFonts w:cs="Arial"/>
          <w:bCs/>
          <w:color w:val="000000"/>
        </w:rPr>
        <w:t>przed wejściem w życie ustawy z dnia 29 lipca 2005r. i druga dla postępowań wszczętych w okresie obowiązywania  tej ustawy.</w:t>
      </w:r>
    </w:p>
    <w:p>
      <w:pPr>
        <w:pStyle w:val="11Trescpisma"/>
        <w:suppressAutoHyphens w:val="true"/>
        <w:spacing w:before="0" w:after="0"/>
        <w:ind w:firstLine="708"/>
        <w:rPr>
          <w:color w:val="000000"/>
        </w:rPr>
      </w:pPr>
      <w:r>
        <w:rPr>
          <w:rFonts w:cs="Arial"/>
          <w:bCs/>
          <w:color w:val="000000"/>
        </w:rPr>
        <w:t>Możliwość prowadzenia postępowań na podstawie przepisów dwóch równolegle funkcjonujących uchwał była kwestionowana przez Samorządowe Kolegium Odwoławcze</w:t>
      </w:r>
      <w:r>
        <w:rPr>
          <w:color w:val="000000"/>
        </w:rPr>
        <w:t xml:space="preserve">. </w:t>
      </w:r>
      <w:r>
        <w:rPr>
          <w:rFonts w:cs="Arial"/>
          <w:bCs/>
          <w:color w:val="000000"/>
        </w:rPr>
        <w:t xml:space="preserve"> </w:t>
      </w:r>
    </w:p>
    <w:p>
      <w:pPr>
        <w:pStyle w:val="11Trescpisma"/>
        <w:suppressAutoHyphens w:val="true"/>
        <w:spacing w:before="0" w:after="0"/>
        <w:ind w:firstLine="708"/>
        <w:rPr>
          <w:color w:val="000000"/>
        </w:rPr>
      </w:pPr>
      <w:r>
        <w:rPr>
          <w:color w:val="000000"/>
        </w:rPr>
        <w:t>Istnieje konieczność wydania nowej uchwały, porządkującej regulację przepisów  w przedmiocie udzielania bonifikat od opłaty za przekształcenie praw rzeczowych stanowiących własność Gminy Wrocław. Dotychczas obowiązujące uchwały Rady Miejskiej Wrocławia (z dnia 29 grudnia 2005 roku i z dnia 17 kwietnia 2008r.) zawierały unormowania sprzed nowelizacji ustawy z dnia 5 listopada 2009 r. Do tej daty, art. 4 ust 7 ustawy o przekształceniu prawa użytkowania wieczystego w prawo własności nieruchomości (Dz.U. z 2005r., nr 175, poz. 1459 ze zm.) stanowił, że organ właściwy  do wydania decyzji może udzielić bonifikaty „za zgodą właściwej rady”, natomiast po nowelizacji (Dz.U. z 2009 r., nr 206, poz. 1590) „na podstawie uchwały właściwej rady”. Konstrukcja ta przewiduje wydanie przez radę gminy aktu stanowiącego prawo miejscowe  w rozumieniu art. 40 ust. 2 pkt 3 ustawy z dnia 8 marca 1990r. o samorządzie gminnym (Dz. U z 2001r., nr 142, poz.1591), tj. organy gminy mogą wydawać akty prawa miejscowego w zakresie zasad zarządu mieniem gminy zgodnie z art. 18 ust. 2 pkt 9 ustawy o samorządzie gminnym. Konkretny i indywidualny charakter zgody na udzielenie bonifikaty, tak często podkreślany w orzecznictwie sądów administracyjnych obu instancji, powinien być zastąpiony normą o charakterze generalnym.</w:t>
      </w:r>
    </w:p>
    <w:p>
      <w:pPr>
        <w:pStyle w:val="11Trescpisma"/>
        <w:suppressAutoHyphens w:val="true"/>
        <w:spacing w:before="0" w:after="0"/>
        <w:ind w:firstLine="708"/>
        <w:rPr>
          <w:color w:val="000000"/>
        </w:rPr>
      </w:pPr>
      <w:r>
        <w:rPr>
          <w:color w:val="000000"/>
        </w:rPr>
        <w:t>Projekt uchwały opiera się na normie prawnej zawartej w przepisie rangi ustawowej zawierającym upoważnienie dla lokalnego prawodawstwa do nadania jej charakteru aktu prawa miejscowego i ogłoszenia go, zgodnie z art. 13 ustawy z dnia 20 lipca 2000 r. o ogłaszaniu aktów normatywnych i niektórych innych aktów prawnych (Dz. U. z 2010 r. Nr 17, poz. 95 – ze zm.) w wojewódzkim dzienniku urzędowym. Jest to uchwała w sprawie udzielania bonifikaty od opłaty za przekształcenie prawa użytkowania wieczystego w prawo własności nieruchomości  w postępowaniach prowadzonych na podstawie przepisów ustawy   z dnia 29 lipca 2005r., różniąca się swoją konstrukcją od wcześniejszych uchwał, które „wyrażały zgodę” na udzielenie bonifikaty. Zapisy nowej uchwały porządkują regulację dotychczasowych przepisów w przedmiocie udzielania bonifikat od opłaty za przekształcenie  nieruchomości  stanowiących własność Gminy Wrocław.</w:t>
      </w:r>
    </w:p>
    <w:p>
      <w:pPr>
        <w:pStyle w:val="11Trescpisma"/>
        <w:suppressAutoHyphens w:val="true"/>
        <w:spacing w:before="0" w:after="0"/>
        <w:ind w:firstLine="708"/>
        <w:rPr>
          <w:color w:val="000000"/>
        </w:rPr>
      </w:pPr>
      <w:r>
        <w:rPr>
          <w:color w:val="000000"/>
        </w:rPr>
        <w:t>II. Zmierzając do zachowania zasady równości obywateli wobec prawa, warunki udzielania bonifikat oraz wysokości udzielanych bonifikat w stosunku do kolejnych użytkowników wieczystych, zachowują w dużym stopniu rozwiązania stosowane we wcześniejszych uchwałach. Wprowadzone zmiany powodują jednocześnie, że zasady udzielania bonifikat zyskują na przejrzystości.</w:t>
      </w:r>
    </w:p>
    <w:p>
      <w:pPr>
        <w:pStyle w:val="11Trescpisma"/>
        <w:suppressAutoHyphens w:val="true"/>
        <w:spacing w:before="0" w:after="0"/>
        <w:rPr>
          <w:color w:val="000000"/>
        </w:rPr>
      </w:pPr>
      <w:r>
        <w:rPr>
          <w:color w:val="000000"/>
        </w:rPr>
        <w:t xml:space="preserve">1. Bonifikaty w wysokości 99% udziela się osobom fizycznym, którym nieruchomość została oddana w użytkowanie wieczyste w związku z utratą mienia pozostawionego poza obecnym obszarem Państwa Polskiego, wskutek wojny 1939-1945r. Jest to uprawnienie osobiste, w związku z tym, bonifikaty z tego tytułu udziela się również spadkobiercom ww. osób (następstwo prawne ogólne). Ponadto bonifikaty w wysokości 99% udziela się tym użytkownikom wieczystym, którzy wnieśli jednorazową opłatę za cały okres użytkowania wieczystego, zgodnie z obowiązującymi przepisami oraz ich następcom prawnym, jako wstępującym w ogół praw i obowiązków poprzedników prawnych (następstwo prawne szczególne). Bonifikaty w wymienionej wysokości stanowią swoistą rekompensatę dla osób poszkodowanych działaniami wojny i ich spadkobierców oraz tych użytkowników wieczystych i ich następców prawnych, którzy ponieśli z tytułu użytkowania wieczystego koszty i rozliczyli się z przedmiotowego prawa. </w:t>
      </w:r>
    </w:p>
    <w:p>
      <w:pPr>
        <w:pStyle w:val="11Trescpisma"/>
        <w:suppressAutoHyphens w:val="true"/>
        <w:spacing w:before="0" w:after="0"/>
        <w:rPr>
          <w:color w:val="000000"/>
        </w:rPr>
      </w:pPr>
      <w:r>
        <w:rPr>
          <w:color w:val="000000"/>
        </w:rPr>
        <w:t xml:space="preserve">2. Bonifikaty w wysokości 90% zachowuje się dla użytkowników wieczystych nieruchomości o funkcji mieszkaniowej, gdy użytkowanie wieczyste zostało ustanowione przed dniem 1 stycznia 1993r. Bonifikatę w wysokości 90% udziela się również osobom </w:t>
      </w:r>
      <w:r>
        <w:rPr>
          <w:color w:val="000000"/>
          <w:szCs w:val="20"/>
        </w:rPr>
        <w:t xml:space="preserve">fizycznym będącym właścicielami </w:t>
      </w:r>
      <w:r>
        <w:rPr>
          <w:color w:val="000000"/>
        </w:rPr>
        <w:t>lokali mieszkalnych w budynku wielolokalowym, w którym udział w nieruchomości wspólnej obejmuje prawo użytkowania wieczystego – bez względu na datę ustanowienia tego prawa. Konstrukcja ta umożliwi sprawniejsze przeprowadzanie procedur przekształceniowych we wspólnotach mieszkaniowych. Podobne preferencje zachowuje się dla spółdzielni mieszkaniowych</w:t>
      </w:r>
      <w:r>
        <w:rPr>
          <w:color w:val="000000"/>
          <w:szCs w:val="20"/>
        </w:rPr>
        <w:t xml:space="preserve"> </w:t>
      </w:r>
      <w:r>
        <w:rPr>
          <w:color w:val="000000"/>
        </w:rPr>
        <w:t>w związku z zaspokajaniem potrzeb mieszkaniowych członków spółdzielni lub osób niebędących jej członkami.</w:t>
      </w:r>
      <w:r>
        <w:rPr>
          <w:color w:val="000000"/>
          <w:szCs w:val="20"/>
        </w:rPr>
        <w:t xml:space="preserve"> </w:t>
      </w:r>
    </w:p>
    <w:p>
      <w:pPr>
        <w:pStyle w:val="11Trescpisma"/>
        <w:suppressAutoHyphens w:val="true"/>
        <w:spacing w:before="0" w:after="0"/>
        <w:rPr>
          <w:color w:val="000000"/>
        </w:rPr>
      </w:pPr>
      <w:r>
        <w:rPr>
          <w:color w:val="000000"/>
        </w:rPr>
        <w:t>3. Dla osób fizycznych, na rzecz których użytkowanie wieczyste ustanowione zostało w dniu 1 stycznia 1993r. i później, zachowuje się bonifikatę w wysokości 50%. Bonifikatę w wysokości 50% przewiduje się także dla osób fizycznych posiadających prawo użytkowania wieczystego nieruchomości, stanowiących w dniu wejścia w życie ustawy, nieruchomość rolną w rozumieniu przepisów Kodeksu Cywilnego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Jak wynika z powyższego, w projekcie nowej uchwały zachowano bonifikaty temporalne, występujące w uchwale z roku 2005 i podtrzymane przepisami uchwały z roku 2008. W wymienionych uchwałach, wysokość bonifikaty była warunkowana datą ustanowienia prawa użytkowania wieczystego. Jeżeli użytkowanie wieczyste, zgodnie z powyższym kryterium, ustanowione zostało do dnia 1 stycznia 1993r., organ udzielał bonifikaty w wysokości 90%, natomiast gdy użytkowanie wieczyste zostało ustanowione w dniu 1 stycznia 1993r. i później – 50% bonifikaty. Wysokość wymienionych stawek, uzasadnia fakt, że przed </w:t>
      </w:r>
      <w:r>
        <w:rPr>
          <w:rFonts w:cs="Tahoma" w:ascii="Verdana" w:hAnsi="Verdana"/>
          <w:color w:val="000000"/>
          <w:sz w:val="20"/>
        </w:rPr>
        <w:t xml:space="preserve">tą datą możliwość nabywania gruntów stanowiących własność nowopowstałych jednostek samorządu terytorialnego była znacznie ograniczona. </w:t>
      </w:r>
      <w:r>
        <w:rPr>
          <w:rFonts w:cs="Verdana" w:ascii="Verdana" w:hAnsi="Verdana"/>
          <w:color w:val="000000"/>
          <w:sz w:val="20"/>
        </w:rPr>
        <w:t>Udzielenie 90% bonifikaty podmiotom, które nabyły prawo użytkowania wieczystego przed wymienioną datą, traktować należy jako swoistą rekompensatę – takie rozwiązanie było rekomendowane we wcześniejszych regulacjach ustawowych. Biorąc pod uwagę wymienione rozwiązania, w trakcie konstruowania projektu niniejszej uchwały, dokonano analizy transakcji oddawania nieruchomości w użytkowanie wieczyste po dniu 1 stycznia 1993r. Jej wynik wskazuje, że istnieją takie nieruchomości, w związku z czym utrzymanie bonifikaty w wysokości 50% dla tej grupy użytkowników wieczystych, przyjęte w poprzednich regulacjach, jest zasadne.</w:t>
      </w:r>
    </w:p>
    <w:p>
      <w:pPr>
        <w:pStyle w:val="11Trescpisma"/>
        <w:suppressAutoHyphens w:val="true"/>
        <w:spacing w:before="0" w:after="0"/>
        <w:ind w:firstLine="708"/>
        <w:rPr>
          <w:color w:val="000000"/>
          <w:u w:val="single"/>
        </w:rPr>
      </w:pPr>
      <w:r>
        <w:rPr>
          <w:color w:val="000000"/>
        </w:rPr>
        <w:t>Użytkownicy wieczyści na obszarze Gminy Wrocław, dzięki zachowaniu ww. stawek bonifikat zawartych w nowej uchwale, zachowują stabilność uprawnień w zakresie opłat za przekształcenie przedmiotowego prawa rzeczowego.</w:t>
      </w:r>
    </w:p>
    <w:p>
      <w:pPr>
        <w:pStyle w:val="11Trescpisma"/>
        <w:suppressAutoHyphens w:val="true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35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 xml:space="preserve">Strona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rFonts w:ascii="Verdana" w:hAnsi="Verdana" w:cs="Verdana"/>
      <w:color w:val="333333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0:33:00Z</dcterms:created>
  <dc:creator>umwjost05</dc:creator>
  <dc:description/>
  <dc:language>en-US</dc:language>
  <cp:lastModifiedBy>WI</cp:lastModifiedBy>
  <cp:lastPrinted>2011-11-03T15:26:00Z</cp:lastPrinted>
  <dcterms:modified xsi:type="dcterms:W3CDTF">2011-11-04T10:33:00Z</dcterms:modified>
  <cp:revision>2</cp:revision>
  <dc:subject/>
  <dc:title>I</dc:title>
</cp:coreProperties>
</file>